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d 11.8.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2003-2006 by Warren Dukes (warren.dukes@gmail.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lt;a href="mailto:Qball@sarine.nl"&gt;Qball Cow&lt;/a&gt;&lt;/CENTE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3-2004 by normalperson and Warren Dukes (shank@mercury.chem.pit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9 Qball Cow &lt;qball@sarine.nl&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WZO2vM3DuUJnACAKaRoPpf+G47LBpQTdriHUe35VGDxlXO4kPoOYuuXD3fmDmb0AXXa/E1n
huFmLA0Vj2VnyCMoWn9be74ql32VQ8SQ0JlB3GyOhvFQnU4f5fP+h7W+nwx8SqvsxOtmm8t3
OBWZgeQz0XY8cxuA6a+rjC2YC57KrUiM2kXcGWGXW0AsWy9KqrAj7ZgfYqQ0w7tJjkJ8sS9m
ewatRxna5BUkXToaP2</vt:lpwstr>
  </property>
  <property fmtid="{D5CDD505-2E9C-101B-9397-08002B2CF9AE}" pid="3" name="_2015_ms_pID_7253431">
    <vt:lpwstr>n0BgJZYKxXcdE0SRpvUX4v6/mFS9RhZaiMobxA2PmFA36vNup6L+BH
JmmxRrNq7FMpb0N87nDq3N/mb7l4NrCKckcYsd+XcnZZS2Rj0CxhKhfdCTmYF9++GWWurAS/
miGLu+x/9bVj12bCDyJIgO6tiRLdnBAWnhbsk7fu1BssFWI1dJFqIaPHwoQlTpZq+PFC35Jl
H4+GHR/Y+WS1+Cw1cehLwGKzmqPKdb5x3VRW</vt:lpwstr>
  </property>
  <property fmtid="{D5CDD505-2E9C-101B-9397-08002B2CF9AE}" pid="4" name="_2015_ms_pID_7253431_00">
    <vt:lpwstr>_2015_ms_pID_7253431</vt:lpwstr>
  </property>
  <property fmtid="{D5CDD505-2E9C-101B-9397-08002B2CF9AE}" pid="5" name="_2015_ms_pID_7253432">
    <vt:lpwstr>XPYgYSrqY23Yd1liO/K6ZEFJsVgc+rsCcl9D
ele6V0FJWZ3LJNO1dbVdMpdI3Gk7O/sU0Ktm6yUNjaskikbzx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425</vt:lpwstr>
  </property>
</Properties>
</file>